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795842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795842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795842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795842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795842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795842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79584244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795842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795842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7958424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795842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795842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795842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7958424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7958424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7958424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7958424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7958424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7958424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7958424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7958424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7958424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7958424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7958424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7958424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7958424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7958424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7958424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7958424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7958424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7958424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7958424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7958424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7958424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7958424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7958424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7958424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7958424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7958424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