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702541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70254197"/>
      <w:bookmarkStart w:id="1" w:name="__Fieldmark__0_26702541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