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579810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57981067"/>
            <w:bookmarkStart w:id="1" w:name="__Fieldmark__0_25579810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