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74262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7426252"/>
      <w:bookmarkStart w:id="1" w:name="__Fieldmark__0_32774262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