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01602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18021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15041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