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83536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90832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41935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