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79161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3550300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8498918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4778889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