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23149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26540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100909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491102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