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211465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2764989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