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6502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20998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78411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62159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