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177711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83766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