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30816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84307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33822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91773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