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43057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85586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661907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161862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