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47680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94066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37923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73262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32892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48448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40380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31854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49563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91784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03978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24041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17216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80394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8498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00562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50963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95343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23890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56705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24572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45696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5765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80053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82186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2932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66376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06672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24622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24278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75937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53774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73646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67468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35467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79055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97044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64267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76487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