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3787893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3139377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0207612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8672497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2772712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3333008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2682002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2187218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455394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8695402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1473746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7013195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7218740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309018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3421782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129681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3639567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6286012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5952054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3526166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4095963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6057263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929728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8124678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5867939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0642759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4642355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2817639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099839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7117810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2424261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0858322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4122475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046721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0915368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5533435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7105808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0430620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1027554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