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71993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9154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36618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58277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49493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254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9670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2509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04222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74195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95733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3155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74793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91432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38015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8984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95280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519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5168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85178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1945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10376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7931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45776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724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8589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26335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4573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806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62473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7770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84836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3852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19979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65906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4323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58721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85973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52823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