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552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405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00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246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20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961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95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490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04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849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89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087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14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32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999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44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87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