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78213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15529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