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90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61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283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59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8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13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41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51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6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34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3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2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05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240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45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01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64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