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9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120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66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23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2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912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03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11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46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27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60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92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25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1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61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