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45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801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519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026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960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591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6132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24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592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954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921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309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27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