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38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89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063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7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385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461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790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487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243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705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87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529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66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63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765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