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47264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6472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91506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34172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70692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81673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69213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58174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11999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80445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9305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42437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75148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