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588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689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492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222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831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345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928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714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037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09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79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398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7981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798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508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