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95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09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731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729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5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46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540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11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80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46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70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8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33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2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2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07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