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309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7618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6646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2765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5043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8422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8534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39669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9607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57579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9081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4653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6708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7358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8761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