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148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550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301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82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701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29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468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516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49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797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65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05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35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