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58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03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2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19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53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57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68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56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09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42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9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068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55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