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379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207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672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444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379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382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768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425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354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326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815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602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007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