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2292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5998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4251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1286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51449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0408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1742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6067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0130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5432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182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258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80583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83454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1025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6198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0260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