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14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9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235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233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54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662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685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860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845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767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845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874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327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134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701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