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918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874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224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20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076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370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459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487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903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242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66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697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210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073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202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125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406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