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34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687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57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196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77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25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527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19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369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68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681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627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289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573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32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