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762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392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680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220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831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120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190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414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078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178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550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179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923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