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411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98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50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964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030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673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94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305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09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291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4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86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138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856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234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58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611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