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1290550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020414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