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20616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06836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86243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