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1486709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14867095"/>
      <w:bookmarkStart w:id="1" w:name="__Fieldmark__0_281486709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