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2417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73323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28273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6936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