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20898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42584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08997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01015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