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56814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40702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97038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2919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