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065208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61320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804638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13490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