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15630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96462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96952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44879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