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1) ==&gt; (!l2. FIRSTN n(APPEND l1 l2) = FIRSTN n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