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how_full_term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how_full_termpattern : (termpattern -&gt; (term # term list # type list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