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umeral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numeral term to unlimited-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numeral t} where {t} is the HOL numeral representation of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n} as an unlimited-precision intger (type {num}). It fails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numeral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numeral `1844674407370955161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844674407370955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function {dest_small_numeral} maps to a machine inte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may overflow. So the use of {dest_numeral} is better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e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mall_numeral `1844674407370955161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int_of_big_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mall_numeral, is_numeral, mk_numeral, mk_small_numeral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