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31725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67868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27243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0537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