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57634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05797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52713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80412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