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3398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1772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6833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