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80821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95591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09881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