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50244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319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64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