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35883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6568720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581138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