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1678161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4384944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