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862168336"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982374293"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