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293852282"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967464248"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